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538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18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</w:r>
      <w:r>
        <w:rPr/>
        <w:t>На основание чл. 37ж, ал. 11 от Закона за собствеността и ползването на земеделски земи (ЗСПЗЗ), доклад с вх. № ПО-09-3137/17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35/30.11.2025 г. за землището на с. ЕЛИСЕЙНА, ЕКАТТЕ 27317, община МЕЗДРА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пасища, мери и ливади с вх. № 35/30.11.2025 г. г., сключено за календарната 2026 година за землището на с. ЕЛИСЕЙНА, ЕКАТТЕ 27317, община МЕЗДРА, област ВРАЦА, представено с доклад вх. № ПО-09-3137/17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jc w:val="both"/>
        <w:rPr/>
      </w:pPr>
      <w:r>
        <w:rPr/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153,050 дка, определена за създаване на масиви за ползване в землище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2. Масивите за ползване на пасища, мери и ливади в землището на с. ЕЛИСЕЙНА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jc w:val="both"/>
        <w:rPr/>
      </w:pPr>
      <w:r>
        <w:rPr/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ЕЛИСЕЙНА, ЕКАТТЕ 27317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ж, ал.5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АСИЛ ЕВГЕНИЕВ ИВ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7,8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930,4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987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ТАНИМИР КАМЕНОВ ДИМИ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9,1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1,1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jc w:val="both"/>
        <w:rPr/>
      </w:pPr>
      <w:r>
        <w:rPr/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.П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8:28:00Z</dcterms:created>
  <dc:creator>ADMINISTRATOR</dc:creator>
  <dc:description/>
  <cp:keywords/>
  <dc:language>en-US</dc:language>
  <cp:lastModifiedBy>DELL-Direktor_GDAR</cp:lastModifiedBy>
  <cp:lastPrinted>2025-12-18T10:28:00Z</cp:lastPrinted>
  <dcterms:modified xsi:type="dcterms:W3CDTF">2025-12-18T08:28:00Z</dcterms:modified>
  <cp:revision>2</cp:revision>
  <dc:subject/>
  <dc:title>ДО</dc:title>
</cp:coreProperties>
</file>